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1080"/>
        <w:gridCol w:w="2887"/>
        <w:gridCol w:w="395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NAMA CAL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PUSAT BERTAULIAH: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fi-FI"/>
              </w:rPr>
              <w:t>PERINGATAN:</w:t>
            </w:r>
          </w:p>
        </w:tc>
        <w:tc>
          <w:tcPr>
            <w:tcW w:w="1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RPK  ini hendaklah diisi dan disimpan dalam Rekod Bukti Pencapaian (Portfolio) Cal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gawai Penilai (PP)/Tenaga Pengajar (TP) dan Pegawai Pengesahan Dalaman (PPD) perlu menandatangani hanya setelah calon lulus penilaian teori Core Abiliti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ukti-bukti pencapaian penilaian teori Core Abilities mesti disimpan dalam Portfolio Calon. PPD mesti menyemak bukti-bukti tersebut bagi tujuan pengesahan dala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arkah lulus penilaian Teori adalah 60%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15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85"/>
        <w:gridCol w:w="3285"/>
        <w:gridCol w:w="3285"/>
        <w:gridCol w:w="3285"/>
      </w:tblGrid>
      <w:tr>
        <w:trPr>
          <w:trHeight w:val="530" w:hRule="atLeast"/>
        </w:trPr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ilantik Sebagai :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gesah Dalaman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Nama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Contoh T/Tangan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60"/>
        <w:gridCol w:w="1800"/>
        <w:gridCol w:w="2880"/>
        <w:gridCol w:w="360"/>
        <w:gridCol w:w="1800"/>
        <w:gridCol w:w="3420"/>
      </w:tblGrid>
      <w:tr>
        <w:trPr>
          <w:trHeight w:val="437" w:hRule="atLeast"/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3:2015-CA0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FFECTIVE COMMUNICATION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3:2015-CA02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TION TECHNOLOGY AWARENESS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3:2015-CA03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ERSHIP SKILL</w:t>
            </w:r>
          </w:p>
        </w:tc>
      </w:tr>
      <w:tr>
        <w:trPr>
          <w:trHeight w:val="1268" w:hRule="atLeast"/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1080"/>
        <w:gridCol w:w="2887"/>
        <w:gridCol w:w="395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NAMA CAL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PUSAT BERTAULIAH: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60"/>
        <w:gridCol w:w="1800"/>
        <w:gridCol w:w="2880"/>
        <w:gridCol w:w="360"/>
        <w:gridCol w:w="1800"/>
        <w:gridCol w:w="3420"/>
      </w:tblGrid>
      <w:tr>
        <w:trPr>
          <w:trHeight w:val="437" w:hRule="atLeast"/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3:2015-CA04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PLACE ETHICS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3:2015-CA05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TIVE SKILL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3:2015-CA06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ALTH, SAFETY AND ENVIRONMENTAL IMPLEMENTATION CONSCIOUSNESS</w:t>
            </w:r>
          </w:p>
        </w:tc>
      </w:tr>
      <w:tr>
        <w:trPr>
          <w:trHeight w:val="1268" w:hRule="atLeast"/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7"/>
        <w:gridCol w:w="5495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Pengesahan Pegawai Pengesah Luaran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20"/>
                <w:lang w:val="fi-FI"/>
              </w:rPr>
            </w:pPr>
            <w:r>
              <w:rPr>
                <w:rFonts w:cs="Arial" w:ascii="Arial" w:hAnsi="Arial"/>
                <w:sz w:val="36"/>
                <w:szCs w:val="20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Tanda tangan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Nama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No Kad Pengenalan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Tarikh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</w:tbl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08" w:right="1008" w:gutter="0" w:header="720" w:top="776" w:footer="720" w:bottom="776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9"/>
      <w:gridCol w:w="11925"/>
      <w:gridCol w:w="2133"/>
    </w:tblGrid>
    <w:tr>
      <w:trPr/>
      <w:tc>
        <w:tcPr>
          <w:tcW w:w="135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07340" cy="48577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07440" cy="485640"/>
                              <a:chOff x="0" y="0"/>
                              <a:chExt cx="307440" cy="4856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74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30744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8" h="1364">
                                    <a:moveTo>
                                      <a:pt x="589" y="633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0" y="779"/>
                                    </a:lnTo>
                                    <a:lnTo>
                                      <a:pt x="159" y="1120"/>
                                    </a:lnTo>
                                    <a:lnTo>
                                      <a:pt x="294" y="779"/>
                                    </a:lnTo>
                                    <a:lnTo>
                                      <a:pt x="589" y="1364"/>
                                    </a:lnTo>
                                    <a:lnTo>
                                      <a:pt x="883" y="779"/>
                                    </a:lnTo>
                                    <a:lnTo>
                                      <a:pt x="1019" y="1120"/>
                                    </a:lnTo>
                                    <a:lnTo>
                                      <a:pt x="1178" y="779"/>
                                    </a:lnTo>
                                    <a:lnTo>
                                      <a:pt x="883" y="0"/>
                                    </a:lnTo>
                                    <a:lnTo>
                                      <a:pt x="589" y="6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12204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24.2pt;height:38.25pt" coordorigin="0,0" coordsize="484,765">
                    <v:rect id="shape_0" stroked="f" o:allowincell="t" style="position:absolute;left:0;top:0;width:483;height:76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1178,1364" path="m589,633l270,0l0,779l159,1120l294,779l589,1364l883,779l1019,1120l1178,779l883,0l589,633xe" fillcolor="#000099" stroked="f" o:allowincell="t" style="position:absolute;left:0;top:181;width:483;height:583;mso-wrap-style:none;v-text-anchor:middle;mso-position-horizontal-relative:char">
                      <v:fill o:detectmouseclick="t" type="solid" color2="#ffff66"/>
                      <v:stroke color="#3465a4" joinstyle="round" endcap="flat"/>
                      <w10:wrap type="none"/>
                    </v:shape>
                    <v:oval id="shape_0" fillcolor="#000099" stroked="f" o:allowincell="t" style="position:absolute;left:143;top:0;width:191;height:200;mso-wrap-style:none;v-text-anchor:middle;mso-position-horizontal-relative:char">
                      <v:fill o:detectmouseclick="t" type="solid" color2="#ffff66"/>
                      <v:stroke color="#3465a4" joinstyle="round" endcap="flat"/>
                      <w10:wrap type="none"/>
                    </v:oval>
                  </v:group>
                </w:pict>
              </mc:Fallback>
            </mc:AlternateContent>
          </w:r>
        </w:p>
      </w:tc>
      <w:tc>
        <w:tcPr>
          <w:tcW w:w="11925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REKOD PENILAIAN KUMULATIF (RPK) – NCS </w:t>
          </w:r>
          <w:r>
            <w:rPr>
              <w:rFonts w:cs="Arial" w:ascii="Arial" w:hAnsi="Arial"/>
              <w:b/>
              <w:bCs/>
              <w:i/>
            </w:rPr>
            <w:t>CORE ABILITIES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PENGETAHUAN  (TAHAP 3)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  <w:tc>
        <w:tcPr>
          <w:tcW w:w="2133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JPK/CA/RPK-T3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i/>
      <w:iCs/>
      <w:sz w:val="20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56:00Z</dcterms:created>
  <dc:creator>Mohd Liza</dc:creator>
  <dc:description/>
  <cp:keywords/>
  <dc:language>en-US</dc:language>
  <cp:lastModifiedBy>User</cp:lastModifiedBy>
  <cp:lastPrinted>2017-03-09T09:21:00Z</cp:lastPrinted>
  <dcterms:modified xsi:type="dcterms:W3CDTF">2017-03-09T01:21:00Z</dcterms:modified>
  <cp:revision>9</cp:revision>
  <dc:subject/>
  <dc:title>REKOD PENILAIAN KUMULITIF (RPK)</dc:title>
</cp:coreProperties>
</file>